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6508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906402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173256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639043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